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07095167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89286838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6301947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