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71627411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8496347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0468092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