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30202822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7083778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