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1085569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0499084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3432889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