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1025599323"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333284841"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1615422661"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228409102"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942266976"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1353288000"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866548917"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