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6721605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10123771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