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4770583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4464101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