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1534529536"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1827184217"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587214202"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1040808792"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1731808858"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907320482"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1539093024"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764096982"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254488123"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505485857"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1118591946"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1258827961"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1627232121"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2070747014"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150450347"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104847821"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629292810"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110440039"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1708383032"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539814381"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1249989969"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1184597735"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1263429690"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669317256"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489422418"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544440697"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