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044926214"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800446423"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