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436911695"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48207997"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979585170"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2083663581"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69975343"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899224614"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552992129"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979342194"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03066391"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554310266"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810010981"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899618971"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589036907"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60938768"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656536841"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572200271"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14123557"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342991554"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363563011"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514630913"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574381589"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921985699"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681660251"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850078001"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777739642"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602216070"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679704087"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533051047"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449905796"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442739672"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876526972"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401577986"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310482978"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603768426"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