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5886568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71006993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2561273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9335788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26533943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21335267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45184273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78158417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5080247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88631187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