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8136924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6564871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97217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