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70289129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38638050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