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7677068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7469357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56531072"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9549643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2887305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78195289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3456725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2133661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2994638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4271205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0199293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38391143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00136000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684805101"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15963601"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13886650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8565898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93207095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11028504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0619311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3797464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71522318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82419175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07312238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02482846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139300205"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3732963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64556769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30148633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11389992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569757832"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733644078"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3642098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86379688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00247508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13287916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