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273785178"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66581553"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7998962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