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0378534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5439650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