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873454469"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444545617"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3426453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285004495"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913627587"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419724182"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497931415"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2051434772"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324670671"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118750250"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854881017"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2074792702"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096871182"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348869614"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75022801"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724474126"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492103986"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