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43948179"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214710934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