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211380997"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141432022"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