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33949715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35159014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51017223"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360048344"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487337289"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164321986"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454617775"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433248243"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57095655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49523663"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513306959"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845127023"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624223237"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362109843"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982104845"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331468374"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423716690"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375565307"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984418980"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465287624"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265666653"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480654745"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07770902"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43112352"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133058766"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335899644"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14448293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842608941"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