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4723982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8898765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726447000"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52748422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42522109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07120826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48271844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76723016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34740144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57130754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789491136"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5920033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93439659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50869869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39089863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