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86396908"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38683312"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