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23269922"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615493883"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981687400"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407349249"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88690671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150059501"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332767911"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3994774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3862151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