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920293817"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679246649"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310945448"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890983577"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193108110"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205284839"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34000160"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626728868"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999591761"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039205713"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842893015"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3309873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40069632"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