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989470210"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276134982"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29287289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858019552"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223951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9649254"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09225994"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67280053"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508683918"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32424107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99780488"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25023319"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044156731"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590151885"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346621772"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433951549"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716035010"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048795895"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03754246"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39669599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864612518"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186175779"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35162759"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231580994"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426876047"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894373154"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029548268"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332459055"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635514630"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025111528"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716786874"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506957887"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725864260"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415803029"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274837807"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2014011744"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896699646"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820219252"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540481185"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464921602"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406252978"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813282353"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638774220"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94124518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217333876"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723447346"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