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49413819"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556059385"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136969267"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8624318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92867718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57259883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44101072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04049026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32173822"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903412094"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6371398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62641564"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2103372255"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2088826177"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2004471574"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435798651"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97990062"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217108409"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874277370"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569072013"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856044299"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231202439"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182240020"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765944847"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585809648"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541303342"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237959909"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9007816"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57839519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805879472"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201086904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362595184"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113714934"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603235274"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704220407"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957005343"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