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254620292"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8010719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8970334"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833945304"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29071894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81751728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81131416"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458281155"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901578415"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990791431"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