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5</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5</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3.1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0: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0:00Z">
          <w:r>
            <w:rPr/>
            <w:delText>on</w:delText>
          </w:r>
        </w:del>
      </w:ins>
      <w:ins w:id="31" w:author="Juan (Ericsson)" w:date="2002-01-15T20:50: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052403234"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0: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0: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0:00Z">
        <w:r>
          <w:rPr/>
          <w:delText xml:space="preserve">intercept and </w:delText>
        </w:r>
      </w:del>
      <w:ins w:id="92" w:author="Juan-Antonio Ibanez (Ericsson)" w:date="2002-01-15T20:40:00Z">
        <w:r>
          <w:rPr/>
          <w:t xml:space="preserve">silently </w:t>
        </w:r>
      </w:ins>
      <w:r>
        <w:rPr/>
        <w:t>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3.1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1:00Z</dcterms:created>
  <dc:creator>Michael Sanders</dc:creator>
  <dc:description/>
  <dc:language>en-US</dc:language>
  <cp:lastModifiedBy>Juan (Ericsson)</cp:lastModifiedBy>
  <dcterms:modified xsi:type="dcterms:W3CDTF">2002-01-15T19:51:00Z</dcterms:modified>
  <cp:revision>3</cp:revision>
  <dc:subject/>
  <dc:title>3GPP Change Request</dc:title>
</cp:coreProperties>
</file>