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335643055"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668823548"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1813782293"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419582814"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779476676"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55636595"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509561004"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859133884"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76618769"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487128198"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77058519"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191926956"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53501145"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555445628"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62308912"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353246058"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422769031"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2051925055"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694619792"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1465330518"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1949885050"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1637520938"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579926708"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616287633"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045865055"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778004106"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1432155623"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124012507"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2055438151"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1445594185"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465618451"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1426161853"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