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4534504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8746699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1714311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85060983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02262832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54945062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7932138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61704679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63404937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889107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97522030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3948708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1225244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66124331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2414995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808079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