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71922453"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57542976"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52007799"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53585501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217981212"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694172726"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090659231"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070219614"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596669250"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623820852"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838463433"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87237842"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331916685"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935221802"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700088929"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760180437"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755666653"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2108243481"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396727218"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