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34487919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6574652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81462414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502199176"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