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872615757"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397981145"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42099889"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630823939"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