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735051981"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053372466"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683101783"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89864837"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75164200"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597825578"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412230443"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205093575"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778864613"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564776301"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