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21511666"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102245110"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2084297941"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