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896546891"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913417148"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570537691"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261874382"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