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8069631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08049797"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6580684"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2818702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8778142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3113560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0965051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7251269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9436225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40227470"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582049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4759656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96824009"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411669021"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739073433"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005630408"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6230216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1612502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118056"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15674766"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045619656"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923546934"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468287241"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753080803"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70277862"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109548799"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53262910"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52555011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860458364"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44918817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7151496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831263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4173157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601414900"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84883857"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562426815"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68473979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48434630"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6635733"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74279800"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613754338"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