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88803247"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48664962"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2088917"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1451021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639003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87193233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35999613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51605362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11286958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73457352"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0257389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591325885"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664135322"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250961482"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684602972"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579405935"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9501765"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958554989"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015285251"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94772039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212376428"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068258241"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644896694"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765784246"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05712639"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83565291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53740118"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921413350"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631998406"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6001126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2125897845"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2042912207"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82580744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890347395"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923742852"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174704849"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277099202"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894915124"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740822242"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008975322"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739503639"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