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737054635"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542117081"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087642629"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459105995"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542212879"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385139095"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214064644"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39812491"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959948837"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922319188"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96724590"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710310222"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097520170"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458780835"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946246932"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