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5600051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34384609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38580212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7495721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39588528"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2299702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