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58730551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0042432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009537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