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38818974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208074014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87789521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