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39361068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1156469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9011425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