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159262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0130916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