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75671582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078094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9384872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