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1038968631"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436031234"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123802706"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368428128"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1766464265"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26818253"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680791791"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878197567"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1039654222"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245507876"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1258884157"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2074515264"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469568679"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1207299709"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38623437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346780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