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1996974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338776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4219021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