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821894973"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559914368"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