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593482322"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912821279"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866595737"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079129227"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387994813"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958579759"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530929358"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484540837"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999002786"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415138010"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