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672547078"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2074936151"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631653295"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95527783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