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360707131"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389040530"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