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2510284"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1518031894"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409209506"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1188993241"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