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53901447"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501257266"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